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lang w:val="en-US"/>
        </w:rPr>
      </w:pPr>
      <w:r>
        <w:rPr>
          <w:rStyle w:val="StrongEmphasis"/>
          <w:rFonts w:cs="Arial" w:ascii="Arial" w:hAnsi="Arial"/>
          <w:color w:val="132968"/>
          <w:sz w:val="21"/>
          <w:szCs w:val="21"/>
          <w:shd w:fill="FFFFFF" w:val="clear"/>
        </w:rPr>
        <w:t>30.04.2025</w:t>
      </w:r>
      <w:r>
        <w:rPr/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Акционерное общество «Национальная компания «Қазақстан темір жолы» сообщает, что в соответствии с протоколом Государственной комиссии по вопросам модернизации экономики Республики Казахстан от 6 марта 2025 года №21-05/07-1413 қбп-2, приказом исполняющего обязанностей Председателя Правления  АО «НК «ҚТЖ» от 30.04.2025 года № 6-Ц утверждено решение об изменении уровня тарифов на регулируемые услуги магистральной железнодорожной сети в рамках ценовых преде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 соответствии с приказом установлен понижающий индекс к тарифам на регулируемые услуги МЖС в размере - (ДСП) на перевозки грузов черных металлов и проката из них по позициям ЕТСНГ 323–324 в экспортном направлении в вагонах по маршрут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Актау Порт (перевалка, 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разъезд Дины Нурпеисовой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Жанааул - Болашак (экспорт)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Елимай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Петропавловск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Куркамыс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Сарыагаш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Турксиб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Достык (экспорт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Жанааул - Курык Порт экспорт (паро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онижающие индексы будут применяться с 15 мая текущего года и действуют до 31 декабря 2025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Указанные изменения будут реализованы в АСУ ДКР и АРМ АГКР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6:48:00Z</dcterms:created>
  <dc:creator>Семен Матусовский</dc:creator>
  <dc:description/>
  <cp:keywords/>
  <dc:language>en-US</dc:language>
  <cp:lastModifiedBy>Sema</cp:lastModifiedBy>
  <dcterms:modified xsi:type="dcterms:W3CDTF">2025-05-02T16:55:00Z</dcterms:modified>
  <cp:revision>5</cp:revision>
  <dc:subject/>
  <dc:title/>
</cp:coreProperties>
</file>